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兒童私立課後照顧中心申請立案審核標準作業流程圖</w:t>
      </w:r>
    </w:p>
    <w:p>
      <w:pPr>
        <w:pStyle w:val="Normal"/>
        <w:ind w:firstLine="80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1.0</w:t>
      </w:r>
      <w:r>
        <w:rPr>
          <w:rFonts w:eastAsia="標楷體" w:cs="標楷體" w:ascii="標楷體" w:hAnsi="標楷體"/>
          <w:sz w:val="16"/>
          <w:szCs w:val="16"/>
        </w:rPr>
        <w:t>5</w:t>
      </w:r>
      <w:r>
        <w:rPr>
          <w:rFonts w:eastAsia="標楷體" w:cs="標楷體" w:ascii="標楷體" w:hAnsi="標楷體"/>
          <w:sz w:val="16"/>
          <w:szCs w:val="16"/>
        </w:rPr>
        <w:t>.</w:t>
      </w:r>
      <w:r>
        <w:rPr>
          <w:rFonts w:ascii="標楷體" w:hAnsi="標楷體" w:cs="標楷體" w:eastAsia="標楷體"/>
          <w:sz w:val="16"/>
          <w:szCs w:val="16"/>
        </w:rPr>
        <w:t>製圖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121"/>
        <w:gridCol w:w="1446"/>
      </w:tblGrid>
      <w:tr>
        <w:trPr>
          <w:trHeight w:val="532" w:hRule="atLeast"/>
        </w:trPr>
        <w:tc>
          <w:tcPr>
            <w:tcW w:w="621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階段</w:t>
            </w:r>
          </w:p>
        </w:tc>
        <w:tc>
          <w:tcPr>
            <w:tcW w:w="81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3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流程</w:t>
            </w:r>
          </w:p>
        </w:tc>
        <w:tc>
          <w:tcPr>
            <w:tcW w:w="1446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時間</w:t>
            </w:r>
          </w:p>
        </w:tc>
      </w:tr>
      <w:tr>
        <w:trPr>
          <w:trHeight w:val="7846" w:hRule="atLeast"/>
        </w:trPr>
        <w:tc>
          <w:tcPr>
            <w:tcW w:w="6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151255</wp:posOffset>
                      </wp:positionV>
                      <wp:extent cx="0" cy="278765"/>
                      <wp:effectExtent l="38100" t="0" r="38100" b="0"/>
                      <wp:wrapNone/>
                      <wp:docPr id="1" name="Line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90.65pt" to="8.9pt,112.55pt" ID="Line 91" stroked="t" o:allowincell="t" style="position:absolute;flip: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420495</wp:posOffset>
                      </wp:positionV>
                      <wp:extent cx="6447790" cy="9525"/>
                      <wp:effectExtent l="635" t="5080" r="635" b="5080"/>
                      <wp:wrapNone/>
                      <wp:docPr id="2" name="Line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479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11.85pt" to="503.45pt,112.55pt" ID="Line 96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9050</wp:posOffset>
                      </wp:positionV>
                      <wp:extent cx="2540" cy="177165"/>
                      <wp:effectExtent l="36830" t="635" r="37465" b="635"/>
                      <wp:wrapNone/>
                      <wp:docPr id="3" name="Lin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.5pt" to="9.45pt,15.4pt" ID="Line 100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39545</wp:posOffset>
                      </wp:positionV>
                      <wp:extent cx="0" cy="438150"/>
                      <wp:effectExtent l="38100" t="0" r="38100" b="0"/>
                      <wp:wrapNone/>
                      <wp:docPr id="4" name="Line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113.35pt" to="8.9pt,147.8pt" ID="Line 101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3072765</wp:posOffset>
                      </wp:positionV>
                      <wp:extent cx="0" cy="685800"/>
                      <wp:effectExtent l="38100" t="0" r="38100" b="635"/>
                      <wp:wrapNone/>
                      <wp:docPr id="5" name="Line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241.95pt" to="8.5pt,295.9pt" ID="Line 102" stroked="t" o:allowincell="t" style="position:absolute;flip:y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046095</wp:posOffset>
                      </wp:positionV>
                      <wp:extent cx="6047740" cy="260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4764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239.85pt" to="501.15pt,241.85pt" stroked="t" o:allowincell="t" style="position:absolute;flip:x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758565</wp:posOffset>
                      </wp:positionV>
                      <wp:extent cx="64179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295.95pt" to="501.05pt,295.9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3758565</wp:posOffset>
                      </wp:positionV>
                      <wp:extent cx="0" cy="17145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295.95pt" to="8.5pt,309.4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96215</wp:posOffset>
                      </wp:positionV>
                      <wp:extent cx="346710" cy="1010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1010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申請人籌設準備階段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79.55pt;mso-wrap-distance-left:9.05pt;mso-wrap-distance-right:9.05pt;mso-wrap-distance-top:0pt;mso-wrap-distance-bottom:0pt;margin-top:15.45pt;mso-position-vertical-relative:text;margin-left:-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申請人籌設準備階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782445</wp:posOffset>
                      </wp:positionV>
                      <wp:extent cx="363855" cy="12242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1224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主管機關審查核定階段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96.4pt;mso-wrap-distance-left:9.05pt;mso-wrap-distance-right:9.05pt;mso-wrap-distance-top:0pt;mso-wrap-distance-bottom:0pt;margin-top:140.35pt;mso-position-vertical-relative:text;margin-left:-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主管機關審查核定階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3811270</wp:posOffset>
                      </wp:positionV>
                      <wp:extent cx="457200" cy="122682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226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設立核可文件核發階段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96.6pt;mso-wrap-distance-left:9.05pt;mso-wrap-distance-right:9.05pt;mso-wrap-distance-top:0pt;mso-wrap-distance-bottom:0pt;margin-top:300.1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6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設立核可文件核發階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099945</wp:posOffset>
                      </wp:positionV>
                      <wp:extent cx="587629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65.35pt" to="472.4pt,165.3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017770" cy="4833620"/>
                      <wp:effectExtent l="0" t="0" r="0" b="0"/>
                      <wp:docPr id="13" name="畫布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7680" cy="4833720"/>
                                <a:chOff x="0" y="0"/>
                                <a:chExt cx="5017680" cy="4833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016960" cy="483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0"/>
                                  <a:ext cx="171576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申請人索取資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60" y="593640"/>
                                  <a:ext cx="1713240" cy="65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備妥申請立案應繳資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720" y="148608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New Gulim;Arial Unicode MS"/>
                                        <w:color w:val="auto"/>
                                        <w:lang w:val="en-US" w:eastAsia="zh-TW" w:bidi="ar-SA"/>
                                      </w:rPr>
                                      <w:t>2.文件審查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160" y="217188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現場會勘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4080" y="3200400"/>
                                  <a:ext cx="1370160" cy="34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4.核發設立許可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4080" y="4343400"/>
                                  <a:ext cx="1371600" cy="45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申請人收件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2512080"/>
                                  <a:ext cx="1141560" cy="4338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駁 回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8960" y="45720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262908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125280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1943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440" y="3543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8320" y="1710720"/>
                                  <a:ext cx="125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6880" y="1720080"/>
                                  <a:ext cx="0" cy="68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6880" y="2058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4560" y="1548000"/>
                                  <a:ext cx="572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不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4080" y="3772080"/>
                                  <a:ext cx="1371600" cy="343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5.寄送立案證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0800" y="4114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0120" y="22104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不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800" y="19432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符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7680" y="2739240"/>
                                  <a:ext cx="570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符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8400" y="876240"/>
                                  <a:ext cx="20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9760" y="24008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7600" y="876240"/>
                                  <a:ext cx="0" cy="9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840" y="1839600"/>
                                  <a:ext cx="1372320" cy="4438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是否可補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16880" y="228348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4240" y="1634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5200" y="2210400"/>
                                  <a:ext cx="343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720" y="13323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322640"/>
                                  <a:ext cx="720" cy="351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4833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12080"/>
                                  <a:ext cx="3142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6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畫布 23" style="position:absolute;margin-left:0pt;margin-top:0pt;width:395.1pt;height:380.6pt" coordorigin="0,0" coordsize="7902,7612">
                      <v:rect id="shape_0" stroked="f" o:allowincell="t" style="position:absolute;left:1;top:0;width:7900;height:761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AutoShape 25" fillcolor="white" stroked="t" o:allowincell="t" style="position:absolute;left:344;top:0;width:2701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申請人索取資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AutoShape 32" fillcolor="white" stroked="t" o:allowincell="t" style="position:absolute;left:386;top:935;width:2697;height:103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備妥申請立案應繳資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ID="AutoShape 33" fillcolor="white" stroked="t" o:allowincell="t" style="position:absolute;left:625;top:2340;width:215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New Gulim;Arial Unicode MS"/>
                                  <w:color w:val="auto"/>
                                  <w:lang w:val="en-US" w:eastAsia="zh-TW" w:bidi="ar-SA"/>
                                </w:rPr>
                                <w:t>2.文件審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AutoShape 34" fillcolor="white" stroked="t" o:allowincell="t" style="position:absolute;left:627;top:3420;width:215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現場會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AutoShape 36" fillcolor="white" stroked="t" o:allowincell="t" style="position:absolute;left:668;top:5040;width:2157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核發設立許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AutoShape 37" fillcolor="white" stroked="t" o:allowincell="t" style="position:absolute;left:668;top:6840;width:2159;height:719;mso-wrap-style:square;v-text-anchor:top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申請人收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AutoShape 43" fillcolor="white" stroked="t" o:allowincell="t" style="position:absolute;left:5400;top:3956;width:1797;height:682;mso-wrap-style:square;v-text-anchor:top;mso-position-horizontal-relative:char" type="_x0000_t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駁 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36,720" to="1636,1045" ID="Line 5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6,4140" to="1716,5039" ID="Line 6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5,1973" to="1715,2339" ID="Line 6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5,3060" to="1715,3419" ID="Line 7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7,5580" to="1717,5939" ID="Line 7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85,2694" to="4766,2694" ID="Line 7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2709" to="4767,3780" ID="Line 7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3242" to="5306,3242" ID="Line 7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56;top:2438;width:900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AutoShape 112" fillcolor="white" stroked="t" o:allowincell="t" style="position:absolute;left:668;top:5940;width:2159;height:53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5.寄送立案證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18,6480" to="1718,6839" ID="Line 11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38;top:3481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1;top:3060;width:8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符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;top:4314;width:89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符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84,1380" to="6326,1380" ID="Line 1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7,3781" to="4766,3781" ID="Line 1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7,1380" to="6327,2896" ID="Line 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AutoShape 121" fillcolor="white" stroked="t" o:allowincell="t" style="position:absolute;left:5255;top:2897;width:2160;height:698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是否可補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326,3596" to="6326,3955" ID="Line 18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27;top:2574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6;top:3481;width:540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6,2098" to="343,2098" ID="Line 2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,2083" to="195,7610" ID="Line 2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7611" to="385,7611" ID="Line 2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3956;width:494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頁尾 字元"/>
    <w:qFormat/>
    <w:rPr>
      <w:rFonts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29:00Z</dcterms:created>
  <dc:creator>桃園縣政府</dc:creator>
  <dc:description/>
  <dc:language>en-US</dc:language>
  <cp:lastModifiedBy>user</cp:lastModifiedBy>
  <cp:lastPrinted>2007-11-13T13:56:00Z</cp:lastPrinted>
  <dcterms:modified xsi:type="dcterms:W3CDTF">2015-12-14T02:29:00Z</dcterms:modified>
  <cp:revision>2</cp:revision>
  <dc:subject/>
  <dc:title>私立幼兒園立案標準作業流程圖</dc:title>
</cp:coreProperties>
</file>